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Word 2004</w:t>
      </w:r>
    </w:p>
    <w:p>
      <w:pPr>
        <w:pStyle w:val="Normal"/>
        <w:rPr>
          <w:b/>
          <w:b/>
        </w:rPr>
      </w:pPr>
      <w:r>
        <w:rPr>
          <w:b/>
        </w:rPr>
        <w:t>Environ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8505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935</wp:posOffset>
            </wp:positionH>
            <wp:positionV relativeFrom="paragraph">
              <wp:posOffset>299720</wp:posOffset>
            </wp:positionV>
            <wp:extent cx="1299845" cy="2059940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reating a Basic Docume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Familiarize Yourself with the Word Environment 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w:rPr/>
        <w:t>Menu Bar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w:rPr/>
        <w:t>Tool Bar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w:rPr/>
        <w:t>Docume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Get Help Using Word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8815</wp:posOffset>
                </wp:positionH>
                <wp:positionV relativeFrom="paragraph">
                  <wp:posOffset>57150</wp:posOffset>
                </wp:positionV>
                <wp:extent cx="2171700" cy="914400"/>
                <wp:effectExtent l="3810" t="5715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4.5pt" to="324.4pt,76.45pt" stroked="t" o:allowincell="f" style="position:absolute;flip:y">
                <v:stroke color="#4a7ebb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Help Icon on the Tool Bar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w:rPr/>
        <w:t>Help Menu on the Menu Ba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File Menu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w:rPr/>
        <w:t>New Blank Document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/>
      </w:pPr>
      <w:r>
        <w:rPr/>
        <w:t>Project Galler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78105</wp:posOffset>
                </wp:positionV>
                <wp:extent cx="2286000" cy="163830"/>
                <wp:effectExtent l="1270" t="33020" r="0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6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.15pt" to="324.4pt,19pt" stroked="t" o:allowincell="f" style="position:absolute;flip:y">
                <v:stroke color="#4a7ebb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Save a New Docume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0215</wp:posOffset>
                </wp:positionH>
                <wp:positionV relativeFrom="paragraph">
                  <wp:posOffset>13970</wp:posOffset>
                </wp:positionV>
                <wp:extent cx="2400300" cy="228600"/>
                <wp:effectExtent l="1270" t="31115" r="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.1pt" to="324.4pt,19.05pt" stroked="t" o:allowincell="f" style="position:absolute;flip:y">
                <v:stroke color="#4a7ebb" weight="190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view a Document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20515</wp:posOffset>
            </wp:positionH>
            <wp:positionV relativeFrom="paragraph">
              <wp:posOffset>88900</wp:posOffset>
            </wp:positionV>
            <wp:extent cx="1551940" cy="2047240"/>
            <wp:effectExtent l="0" t="0" r="0" b="0"/>
            <wp:wrapSquare wrapText="bothSides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int a Docu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0215</wp:posOffset>
                </wp:positionH>
                <wp:positionV relativeFrom="paragraph">
                  <wp:posOffset>227965</wp:posOffset>
                </wp:positionV>
                <wp:extent cx="2400300" cy="800100"/>
                <wp:effectExtent l="3810" t="12065" r="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7.95pt" to="324.4pt,80.9pt" stroked="t" o:allowincell="f" style="position:absolute;flip:y">
                <v:stroke color="#4a7ebb" weight="22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ormatting Tex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mat Menu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ool Bar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rmatting Palett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Change Font and Size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Apply Font Styles and Effects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Change Text Color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Highlight Text </w:t>
      </w:r>
    </w:p>
    <w:p>
      <w:pPr>
        <w:pStyle w:val="Normal"/>
        <w:spacing w:before="0" w:after="1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91915</wp:posOffset>
            </wp:positionH>
            <wp:positionV relativeFrom="paragraph">
              <wp:posOffset>-43180</wp:posOffset>
            </wp:positionV>
            <wp:extent cx="2489200" cy="32004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2" t="-305" r="-392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oofing a Document</w:t>
      </w:r>
    </w:p>
    <w:p>
      <w:pPr>
        <w:pStyle w:val="Normal"/>
        <w:rPr/>
      </w:pPr>
      <w:r>
        <w:rPr/>
        <w:t>Reference Tools</w:t>
      </w:r>
    </w:p>
    <w:p>
      <w:pPr>
        <w:pStyle w:val="Normal"/>
        <w:rPr/>
      </w:pPr>
      <w:r>
        <w:rPr/>
        <w:t>Part of the new Office 2004 Toolbox, Reference Tools combine the powers of the dictionary, thesaurus, Encarta Encyclopedia, and MSN Internet search for a comprehensive library of information. Reference Tools are the new way to find definitions and synonyms and to do research on the Web — all from one convenient plac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34515</wp:posOffset>
            </wp:positionH>
            <wp:positionV relativeFrom="paragraph">
              <wp:posOffset>368935</wp:posOffset>
            </wp:positionV>
            <wp:extent cx="1828800" cy="136715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8" t="-478" r="-358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 use Reference Tools in Word 2004, on the Tools menu, click Reference Tool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Use the Thesauru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Check Spelling and Grammar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eviewing Tool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/>
        <w:t>View Menu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/>
        <w:t>Toolbars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/>
      </w:pPr>
      <w:r>
        <w:rPr/>
        <w:t>Review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015</wp:posOffset>
            </wp:positionH>
            <wp:positionV relativeFrom="paragraph">
              <wp:posOffset>340360</wp:posOffset>
            </wp:positionV>
            <wp:extent cx="6311900" cy="3683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0" t="-2632" r="-160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dd Comments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4715</wp:posOffset>
            </wp:positionH>
            <wp:positionV relativeFrom="paragraph">
              <wp:posOffset>156210</wp:posOffset>
            </wp:positionV>
            <wp:extent cx="2890520" cy="16922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7" t="-455" r="-26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dding Tables 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reate a Tabl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Enter Data in a Table</w:t>
      </w:r>
    </w:p>
    <w:p>
      <w:pPr>
        <w:pStyle w:val="ListParagraph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4315</wp:posOffset>
            </wp:positionH>
            <wp:positionV relativeFrom="paragraph">
              <wp:posOffset>344170</wp:posOffset>
            </wp:positionV>
            <wp:extent cx="2808605" cy="261366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6" t="-275" r="-25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AutoFormat a Table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Convert Text into a Table</w:t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34715</wp:posOffset>
            </wp:positionH>
            <wp:positionV relativeFrom="paragraph">
              <wp:posOffset>-43180</wp:posOffset>
            </wp:positionV>
            <wp:extent cx="2242185" cy="240030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5" t="-229" r="-245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nserting and Modifying Pictur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Set Picture Contrast or Brightnes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rop a Pictur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rap Text Around a Pic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1815</wp:posOffset>
            </wp:positionH>
            <wp:positionV relativeFrom="paragraph">
              <wp:posOffset>152400</wp:posOffset>
            </wp:positionV>
            <wp:extent cx="3086100" cy="151511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5" t="-518" r="-255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Insert a picture or clipart, click on it and the Picture tools appear.  Change the contrast, crop or rotate using these to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20415</wp:posOffset>
            </wp:positionH>
            <wp:positionV relativeFrom="paragraph">
              <wp:posOffset>298450</wp:posOffset>
            </wp:positionV>
            <wp:extent cx="3009900" cy="406400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7" t="-161" r="-217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Navigation Pan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830580</wp:posOffset>
            </wp:positionV>
            <wp:extent cx="1417955" cy="222123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9" t="-383" r="-599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Word 2004, the Document Map has been completely re-engineered as the Navigation Pane, the simple new way to navigate through long documents. The Navigation Pane is now much easier to read, and it comes with a new thumbnail section that allows you to quickly navigate through miniature pages of your document to find the section you need.</w:t>
      </w:r>
    </w:p>
    <w:p>
      <w:pPr>
        <w:pStyle w:val="Normal"/>
        <w:rPr/>
      </w:pPr>
      <w:r>
        <w:rPr/>
        <w:t>To switch to the Navigation Pane, on the View menu, click Navigation P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book View</w:t>
      </w:r>
    </w:p>
    <w:p>
      <w:pPr>
        <w:pStyle w:val="Normal"/>
        <w:rPr/>
      </w:pPr>
      <w:r>
        <w:rPr/>
        <w:t>Microsoft Word 2004 introduces notebook layout view, the new way to capture your thoughts and ideas in the equivalent of an electronic notebook. With notebook layout view, you ca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rganize and search your note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lag notes for follow-up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ssign task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ttach audio recordings to your notes by using your computer's built-in microphone or a microphone connected to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notebook layout view to take meeting or lecture notes, gather research materials, and more.</w:t>
      </w:r>
    </w:p>
    <w:p>
      <w:pPr>
        <w:pStyle w:val="Normal"/>
        <w:rPr/>
      </w:pPr>
      <w:r>
        <w:rPr/>
        <w:t>To use notebook layout view in Word 2004, on the File menu, click Project Gallery, and then on the New tab, click Word Notebo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7215</wp:posOffset>
            </wp:positionH>
            <wp:positionV relativeFrom="paragraph">
              <wp:posOffset>59055</wp:posOffset>
            </wp:positionV>
            <wp:extent cx="5372100" cy="31623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7" t="-216" r="-127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15"/>
      <w:type w:val="nextPage"/>
      <w:pgSz w:w="12240" w:h="15840"/>
      <w:pgMar w:left="1152" w:right="1152" w:gutter="0" w:header="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8"/>
      </w:rPr>
    </w:pPr>
    <w:r>
      <w:rPr>
        <w:sz w:val="18"/>
      </w:rPr>
      <w:t>lp ESU#3 12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1:55:00Z</dcterms:created>
  <dc:creator>Linda Peters</dc:creator>
  <dc:description/>
  <cp:keywords/>
  <dc:language>en-US</dc:language>
  <cp:lastModifiedBy>Linda Peters</cp:lastModifiedBy>
  <cp:lastPrinted>2008-12-29T14:47:00Z</cp:lastPrinted>
  <dcterms:modified xsi:type="dcterms:W3CDTF">2009-01-02T11:55:00Z</dcterms:modified>
  <cp:revision>2</cp:revision>
  <dc:subject/>
  <dc:title/>
</cp:coreProperties>
</file>